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นวทางการบริหารงบประมาณประจำปีงบประมาณ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. </w:t>
      </w:r>
      <w:r>
        <w:rPr>
          <w:rFonts w:cs="TH SarabunPSK" w:ascii="TH SarabunPSK" w:hAnsi="TH SarabunPSK"/>
          <w:b/>
          <w:bCs/>
          <w:sz w:val="40"/>
          <w:szCs w:val="40"/>
        </w:rPr>
        <w:t>256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0285</wp:posOffset>
                </wp:positionH>
                <wp:positionV relativeFrom="paragraph">
                  <wp:posOffset>-429260</wp:posOffset>
                </wp:positionV>
                <wp:extent cx="198755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5pt;mso-wrap-distance-left:9.05pt;mso-wrap-distance-right:9.05pt;mso-wrap-distance-top:0pt;mso-wrap-distance-bottom:0pt;margin-top:-33.8pt;mso-position-vertical-relative:text;margin-left:4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มหาวิทยาลัยราชภัฏ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**************************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 xml:space="preserve">68 </w:t>
      </w:r>
      <w:r>
        <w:rPr>
          <w:rFonts w:ascii="TH SarabunPSK" w:hAnsi="TH SarabunPSK" w:cs="TH SarabunPSK"/>
          <w:sz w:val="32"/>
          <w:sz w:val="32"/>
          <w:szCs w:val="32"/>
        </w:rPr>
        <w:t>ของมหาวิทยาลัยราชภัฏนครราชสีมา เป็นไปด้วยความเรียบร้อยและมีประสิทธิภาพสูงสุด มหาวิทยาลัยจึงกำหนดแนวทางในการบริหารงบประมาณ และกำกับติดตามการดำเนินการของหน่วยงาน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เบิกจ่ายงบประมาณตามแผนปฏิบัติการและการเบิกจ่ายงบประมาณของหน่วยงานโดยยึดหลักความถูกต้อง ประหยัด คุ้มค่า มีประสิทธิภาพเกิดประโยชน์ต่อทางราชการตาม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เบียบอื่น ๆ ที่เกี่ยวข้อง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ต้องดำเนินงานโครงการ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ิจกรรม และเบิกจ่ายงบประมาณ</w:t>
      </w:r>
      <w:r>
        <w:rPr>
          <w:rFonts w:ascii="TH SarabunPSK" w:hAnsi="TH SarabunPSK" w:cs="TH SarabunPSK"/>
          <w:sz w:val="28"/>
          <w:sz w:val="28"/>
          <w:szCs w:val="32"/>
        </w:rPr>
        <w:t>ให้สอดคล้องกับ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นครราชสีม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Style22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ุทธศาสตร์มหาวิทยาลัยราชภัฏนครราชสีมา ระยะ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66-2570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ฉบับปรับปรุง สิงหาคม </w:t>
      </w:r>
      <w:r>
        <w:rPr>
          <w:rFonts w:cs="TH SarabunPSK" w:ascii="TH SarabunPSK" w:hAnsi="TH SarabunPSK"/>
          <w:b/>
          <w:bCs/>
          <w:sz w:val="32"/>
          <w:szCs w:val="32"/>
        </w:rPr>
        <w:t>2566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694"/>
        <w:gridCol w:w="4926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ุทธศาสตร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เชิงยุทธศาสตร์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ยกระดับคุณภาพการจัดการศึกษาและพัฒนาสมรรถนะคนทุกช่วงวัย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มีคุณภาพ มีความพร้อมในการดำรงชีวิตวิถีใหม่</w:t>
            </w:r>
          </w:p>
          <w:p>
            <w:pPr>
              <w:pStyle w:val="Style2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และพัฒนาหลักสูตรให้ได้รับการรับรองตามเกณฑ์มาตรฐานสากล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หลักสูตรบูรณา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ultidisciplinar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มีความยืดหยุ่น หลากหลาย ระหว่างสาขาวิชาต่างๆ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หลักสูต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Up-Re-New Skill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จำเป็นตามยุคสมัย สำหรับคนทุกช่วงวัย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latfor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รียนรู้ และสร้างระบบนิเวศน์ที่เอื้อและส่งเสริมต่อการเรียนรู้ยุคใหม่และให้มีบรรยากาศความเป็นนานาชาติ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นะด้านการจัดการเรียนรู้ของอาจารย์ให้ตอบสนองต่อการเรียนรู้ยุคใหม่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ศักยภาพนักศึกษาและกระบวนการจัดกิจกรรมนักศึกษาให้มีสมรรถนะการเป็นพลเมืองโลก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ุกช่วงวัยได้รับการพัฒนาศักยภาพ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ทักษะเพื่อรองรับการเปลี่ยนแปลง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เครือข่ายศิษย์เก่า ผู้ประกอบการ และผู้มีส่วนได้ส่วนเสี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takeholder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ร่วมพัฒนานักศึกษาและมหาวิทยาลัย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ยายความร่วมมือทางวิชาการกับต่างประเทศเพื่อพัฒนานักศึกษาและอาจารย์ และแสวงหานักศึกษาต่างชาติ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ผลิตและพัฒนาครูและบุคลากรทางการศึกษาที่มีสมรรถนะสูง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ณฑิตวิชาชีพครูมีสมรรถนะทางวิชาการ ภาษาไทย ภาษาอังกฤษ การจัดการเรียนการสอน               มีจิตสาธารณะ และมีจิตวิญญาณความเป็นครู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ับปรุงระบบและกลไกการผลิตครูให้สอดคล้องรองรับการเปลี่ยนแปลงและความต้องการของท้องถิ่นและประเทศ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นักศึกษาวิชาชีพครูให้มีสมรรถนะที่สอดคล้องกับการเปลี่ยนแปล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การเรียนการสอนในชั้นเรียนเป็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ษาอังกฤษ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จัดกิจกรรมนอกชั้นเรียนเพื่อพัฒนาจิตวิญญาณความเป็นครูและทักษะที่จำเป็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ครือข่ายความร่วมมือเชิงรุกกับหน่วยงานผู้ใช้ครู และหน่วยงานอื่นทั้งในและต่าง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พัฒนาการผลิตครู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ูและบุคลากรทางการศึกษามีสมรรถนะด้านการบริหารหลักสูตร การจัดการเรียนรู้ การพัฒนาผู้เรียน การบริหารจัดการชั้นเรียน และการวิจัยเพื่อพัฒนาผู้เรียน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การวิจัยและสร้างนวัตกรรมเพื่อพัฒนาและยกระดับคุณภาพการจัดการเรียนรู้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โรงเรียนสาธิตฯ และโรงเรียนร่วมผลิตครูให้เป็นต้นแบบด้านการจัด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หลักสูตรระยะสั้นเพื่อเพิ่มสมรรถนะครูและบุคลากรทาง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-270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</w:p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วิจัยและสร้างนวัตกรรมเพื่อเพิ่มขีดความสามารถการแข่งขันของคนในท้องถิ่นและประเทศ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trike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ศักยภาพการวิจัยพื้นฐานเพื่อรองรับการสร้างนวัตกรรมภายใต้แนวคิดเศรษฐกิจชีวภาพ เศรษฐกิจหมุนเวียน และและเศรษฐกิจสีเขีย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 Bio-Circular-Green Economy: BCG Econom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ศรษฐกิจสร้างสรร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reative Economy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จำนวนนักวิจัยของมหาวิทยาลัยในการสร้างองค์ความรู้และนวัตกรรม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-27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การสร้างงานวิจัยแบบบูรณาการที่ตอบโจทย์การพัฒนาท้องถิ่นและ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สริมให้เกิดโครงการวิจัยแบบบูรณาการที่ทำงานเป็นทีมและต่อเนื่อง เพื่อให้สามารถตอบโจทย์ที่มีผลกระทบสูงต่อการพัฒนาท้องถิ่นและ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-27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ักดันงานวิจัยเพื่อสร้างองค์ความรู้นวัตกรรมภายใต้แนวคิดเศรษฐกิจชีวภาพ เศรษฐกิจหมุนเวียน และและเศรษฐกิจสีเขีย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Bio-Circular-Green Economy: BCG Econom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เศรษฐกิจสร้างสรรค์ 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(Creative Econom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ำไปสู่การสร้างมูลค่าในเชิงพาณิชย์</w:t>
            </w:r>
          </w:p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20"/>
                <w:tab w:val="left" w:pos="-270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kern w:val="2"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ครือข่ายด้านการวิจัยกับท้องถิ่น ภาครัฐ และเอกชน ทั้งในและต่างประเท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kern w:val="2"/>
                <w:sz w:val="32"/>
                <w:szCs w:val="32"/>
              </w:rPr>
            </w:pPr>
            <w:r>
              <w:rPr>
                <w:rFonts w:cs="TH SarabunPSK" w:ascii="TH SarabunPSK" w:hAnsi="TH SarabunPSK"/>
                <w:kern w:val="2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เครือข่ายด้านการวิจัยกับท้องถิ่น ภาครัฐ และเอกชน ทั้งในและต่างประเทศ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rFonts w:ascii="TH SarabunPSK" w:hAnsi="TH SarabunPSK" w:cs="TH SarabunPSK"/>
                <w:b/>
                <w:b/>
                <w:bCs/>
                <w:strike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ยกระดับเศรษฐกิจ สังคม ศิลปวัฒนธรรม และสิ่งแวดล้อมของท้องถิ่นเพื่อสร้างความเข้มแข็งให้กับชุมช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ูกฝังแนวคิดแก่บุคลากร คณาจารย์ และนักศึกษา ในการอุทิศตนเพื่อชุมชนท้องถิ่น และสังคม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หลักสูตรอบรมระยะสั้นเพื่อสร้างอาชีพให้กับประชาชนใ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มูลค่าเพิ่มทางเศรษฐกิจจากบริบททางสังคม ศิลปวัฒนธรรม และทรัพยากรธรรมชาติให้ประชาชนในพื้นที่เป้าหมาย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ต่อยอดทุนชุมชนสู่เศรษฐกิจสร้างสรรค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reative Econom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แน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>BCG Model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พื้นที่ต้นแ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ocial Lab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ยกระดับเศรษฐกิจ สังคม ศิลปวัฒนธรรม และสิ่งแวดล้อ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ท้องถิ่นเพื่อสร้างความเข้มแข็งให้กับ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ต่อยอดศิลปวัฒนธรรม ความเชื่อ ภูมิปัญญาท้องถิ่น สู่การท่องเที่ยวเชิงสร้างสรรค์และวัฒนธรรมที่สร้างรายได้ให้กับชุมช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พื้นที่ต้นแบบการพัฒนาท้องถิ่นแบบองค์รวมและยั่งยืน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และยก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Khorat Geopar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แหล่งเรียนรู้ตลอดชีวิตและท่องเที่ยวเชิงสร้างสรรค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วงหาภาคีเครือข่ายความร่วมมือในการสร้างพื้นที่ต้นแบบการพัฒนาท้องถิ่นแบบองค์รวมอย่างยั่งยื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ยุทธศาสตร์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พัฒนาระบบบริหารจัดการให้มีสมรรถนะสูง มีธรรมาภิบาล และมีความเป็นสาก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มหาวิทยาลัยแห่งการพัฒนาอย่างยั่งยืน มีสมรรถนะสูง สภาพแวดล้อมเอื้อต่อการปฏิบัติงาน             มีธรรมาภิบาล มีความเป็นสากล และทันต่อการเปลี่ยนแปลง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ระบบและกลไกการทำงานด้วยนวัตกรรมการบริหารและเทคโนโลยีดิจิทัล เพื่อการ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Digital University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กระดับคุณภาพบุคลากรทั้งสายวิชาการและสายสนับสนุนให้สามารถทำงานแบบบูรณาการทั้งในหน่วยงานและข้ามหน่วยงานอย่างมีประสิทธิภาพ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บทวนและปรับปรุงกฎ ระเบียบ ข้อบังคับ ประกาศ เพื่อความคล่องตัว รองรับการจัดหารายได้และการเป็นมหาวิทยาลัยแห่งการเรียนรู้ตลอดชีวิต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รูปโครงสร้างมหาวิทยาลัยให้กระชับ เหมาะสมกับสภาวการณ์ปัจจุบัน และบริหารจัดการด้วยหลัก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ธรรมาภิบาล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สภาพแวดล้อมที่เอื้อต่อการปฏิบัติงานของบุคลากรและการเรียนรู้ของนักศึกษา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ประสิทธิภาพระบบสวัสดิการและสิทธิประโยชน์ของบุคลากร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จัดการทรัพย์สินของมหาวิทยาลัยให้เกิดรายได้ คุ้มค่า และประโยชน์สูงสุด เพื่อสร้างเสถียรภาพทางการเงิ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สู่การเป็นมหาวิทยาลัยสีเขียว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Green University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พัฒนามหาวิทยาลัยตามแนวทาง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Sustainable Development Goals : SDGs</w:t>
            </w:r>
          </w:p>
          <w:p>
            <w:pPr>
              <w:pStyle w:val="Style2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2.1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งบประมาณแผ่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กำหนดแนวทางการเบิกจ่ายงบประมาณ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หารงบประมาณที่สอดคล้อง กับแนวทางของสำนักงบประมาณ คือ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การเบิกจ่าย ร้อยละ </w:t>
      </w:r>
      <w:r>
        <w:rPr>
          <w:rFonts w:cs="TH SarabunPSK" w:ascii="TH SarabunPSK" w:hAnsi="TH SarabunPSK"/>
          <w:sz w:val="32"/>
          <w:szCs w:val="32"/>
        </w:rPr>
        <w:t xml:space="preserve">9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จำ ร้อยละ </w:t>
      </w:r>
      <w:r>
        <w:rPr>
          <w:rFonts w:cs="TH SarabunPSK" w:ascii="TH SarabunPSK" w:hAnsi="TH SarabunPSK"/>
          <w:sz w:val="32"/>
          <w:szCs w:val="32"/>
        </w:rPr>
        <w:t xml:space="preserve">98.00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ลงทุน ร้อยละ </w:t>
      </w:r>
      <w:r>
        <w:rPr>
          <w:rFonts w:cs="TH SarabunPSK" w:ascii="TH SarabunPSK" w:hAnsi="TH SarabunPSK"/>
          <w:sz w:val="32"/>
          <w:szCs w:val="32"/>
        </w:rPr>
        <w:t>75.00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พรวมการใช้จ่าย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</w:t>
      </w:r>
      <w:r>
        <w:rPr>
          <w:rFonts w:cs="TH SarabunPSK" w:ascii="TH SarabunPSK" w:hAnsi="TH SarabunPSK"/>
          <w:sz w:val="32"/>
          <w:szCs w:val="32"/>
        </w:rPr>
        <w:t xml:space="preserve">1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จำ ร้อยละ </w:t>
      </w:r>
      <w:r>
        <w:rPr>
          <w:rFonts w:cs="TH SarabunPSK" w:ascii="TH SarabunPSK" w:hAnsi="TH SarabunPSK"/>
          <w:sz w:val="32"/>
          <w:szCs w:val="32"/>
        </w:rPr>
        <w:t xml:space="preserve">100.00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ลงทุน ร้อยละ </w:t>
      </w:r>
      <w:r>
        <w:rPr>
          <w:rFonts w:cs="TH SarabunPSK" w:ascii="TH SarabunPSK" w:hAnsi="TH SarabunPSK"/>
          <w:sz w:val="32"/>
          <w:szCs w:val="32"/>
        </w:rPr>
        <w:t>100.00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แนวทางการเบิกจ่ายงบประมาณภาพร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เป็นรายไตรมาส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้าหมายการเบิกจ่ายงบประมาณรายจ่าย 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68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866"/>
        <w:gridCol w:w="986"/>
        <w:gridCol w:w="848"/>
        <w:gridCol w:w="847"/>
        <w:gridCol w:w="848"/>
        <w:gridCol w:w="847"/>
        <w:gridCol w:w="848"/>
        <w:gridCol w:w="792"/>
      </w:tblGrid>
      <w:tr>
        <w:trPr/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ผนการใช้จ่ายงบประมาณฯ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7)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. 68 –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 –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 6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8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บิกจ่า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ใช้จ่า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**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บิกจ่า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ใช้จ่า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บิกจ่าย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ใช้จ่าย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บิกจ่า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ใช้จ่าย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ภาพรว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8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ายจ่ายประจำ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8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ายจ่ายลงทุ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TH SarabunPSK" w:hAnsi="TH SarabunPSK" w:cs="TH SarabunPSK"/>
          <w:sz w:val="28"/>
          <w:sz w:val="28"/>
        </w:rPr>
        <w:t xml:space="preserve">หมายเหตุ </w:t>
      </w:r>
      <w:r>
        <w:rPr>
          <w:rFonts w:cs="TH SarabunPSK" w:ascii="TH SarabunPSK" w:hAnsi="TH SarabunPSK"/>
          <w:sz w:val="28"/>
        </w:rPr>
        <w:t>:</w:t>
        <w:tab/>
      </w:r>
      <w:r>
        <w:rPr>
          <w:rFonts w:cs="TH SarabunPSK" w:ascii="TH SarabunPSK" w:hAnsi="TH SarabunPSK"/>
          <w:sz w:val="28"/>
        </w:rPr>
        <w:t xml:space="preserve">* </w:t>
      </w:r>
      <w:r>
        <w:rPr>
          <w:rFonts w:ascii="TH SarabunPSK" w:hAnsi="TH SarabunPSK" w:cs="TH SarabunPSK"/>
          <w:sz w:val="28"/>
          <w:sz w:val="28"/>
        </w:rPr>
        <w:t xml:space="preserve">เบิกจ่าย คือ วงเงินงบประมาณที่เบิกจ่ายในระบบ </w:t>
      </w:r>
      <w:r>
        <w:rPr>
          <w:rFonts w:cs="TH SarabunPSK" w:ascii="TH SarabunPSK" w:hAnsi="TH SarabunPSK"/>
          <w:sz w:val="28"/>
        </w:rPr>
        <w:t>GFMIS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ab/>
        <w:t xml:space="preserve">** </w:t>
      </w:r>
      <w:r>
        <w:rPr>
          <w:rFonts w:ascii="TH SarabunPSK" w:hAnsi="TH SarabunPSK" w:cs="TH SarabunPSK"/>
          <w:sz w:val="28"/>
          <w:sz w:val="28"/>
        </w:rPr>
        <w:t xml:space="preserve">ใช้จ่าย คือ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วงเงินงบประมาณที่ก่อหนี้ผูกพัน </w:t>
      </w:r>
      <w:r>
        <w:rPr>
          <w:rFonts w:cs="TH SarabunPSK" w:ascii="TH SarabunPSK" w:hAnsi="TH SarabunPSK"/>
          <w:spacing w:val="-4"/>
          <w:sz w:val="28"/>
        </w:rPr>
        <w:t>(</w:t>
      </w:r>
      <w:r>
        <w:rPr>
          <w:rFonts w:ascii="TH SarabunPSK" w:hAnsi="TH SarabunPSK" w:cs="TH SarabunPSK"/>
          <w:spacing w:val="-4"/>
          <w:sz w:val="28"/>
          <w:sz w:val="28"/>
        </w:rPr>
        <w:t>วาง</w:t>
      </w:r>
      <w:r>
        <w:rPr>
          <w:rFonts w:cs="TH SarabunPSK" w:ascii="TH SarabunPSK" w:hAnsi="TH SarabunPSK"/>
          <w:spacing w:val="-4"/>
          <w:sz w:val="28"/>
        </w:rPr>
        <w:t>PO</w:t>
      </w:r>
      <w:r>
        <w:rPr>
          <w:rFonts w:cs="TH SarabunPSK" w:ascii="TH SarabunPSK" w:hAnsi="TH SarabunPSK"/>
          <w:spacing w:val="-4"/>
          <w:sz w:val="28"/>
        </w:rPr>
        <w:t xml:space="preserve">)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ในระบบ </w:t>
      </w:r>
      <w:r>
        <w:rPr>
          <w:rFonts w:cs="TH SarabunPSK" w:ascii="TH SarabunPSK" w:hAnsi="TH SarabunPSK"/>
          <w:spacing w:val="-4"/>
          <w:sz w:val="28"/>
        </w:rPr>
        <w:t>GFMIS</w:t>
      </w:r>
      <w:r>
        <w:rPr>
          <w:rFonts w:cs="TH SarabunPSK" w:ascii="TH SarabunPSK" w:hAnsi="TH SarabunPSK"/>
          <w:sz w:val="28"/>
        </w:rPr>
        <w:t xml:space="preserve"> </w:t>
      </w:r>
      <w:r>
        <w:rPr>
          <w:rFonts w:ascii="TH SarabunPSK" w:hAnsi="TH SarabunPSK" w:cs="TH SarabunPSK"/>
          <w:spacing w:val="-4"/>
          <w:sz w:val="28"/>
          <w:sz w:val="28"/>
        </w:rPr>
        <w:t xml:space="preserve">รวมกับวงเงินงบประมาณที่เบิกจ่ายในระบบ </w:t>
      </w:r>
      <w:r>
        <w:rPr>
          <w:rFonts w:cs="TH SarabunPSK" w:ascii="TH SarabunPSK" w:hAnsi="TH SarabunPSK"/>
          <w:spacing w:val="-4"/>
          <w:sz w:val="28"/>
        </w:rPr>
        <w:t>GFMIS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บุคลากร งบดำเนินงาน งบเงินอุดหนุน และงบรายจ่ายอื่นที่เบิกจ่ายในลักษณะรายจ่ายประจำ โดยเฉพาะอย่างยิ่งในส่วนที่เป็นภารกิจยุทธศาสตร์ และภารกิจของหน่วยงานจะต้องเริ่มดำเนินงานและเบิกจ่ายงบประมาณได้ตั้งแต่ไตรมาสที่ </w:t>
      </w:r>
      <w:r>
        <w:rPr>
          <w:rFonts w:cs="TH SarabunPSK" w:ascii="TH SarabunPSK" w:hAnsi="TH SarabunPSK"/>
          <w:sz w:val="32"/>
          <w:szCs w:val="32"/>
        </w:rPr>
        <w:t>1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.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ุกประเภทงบรายจ่าย ให้เบิกจ่า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ไตรมาส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ใช้จ่าย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47.00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งบประมาณที่ได้รับจัดสร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  <w:u w:val="single"/>
        </w:rPr>
        <w:t xml:space="preserve">2.2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  <w:u w:val="single"/>
        </w:rPr>
        <w:t>งบประมาณ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ิดตามแผนปฏิบัติการงบประมาณของหน่วยงานที่ได้รับความเห็นชอบจากที่ประชุมคณะกรรมการบริหารมหาวิทยาลัย โดยต้องบรรลุเป้าหมาย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8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ผนรายไตรมาส และภาพรวมร้อยละ </w:t>
      </w:r>
      <w:r>
        <w:rPr>
          <w:rFonts w:cs="TH SarabunPSK" w:ascii="TH SarabunPSK" w:hAnsi="TH SarabunPSK"/>
          <w:sz w:val="32"/>
          <w:szCs w:val="32"/>
        </w:rPr>
        <w:t xml:space="preserve">80.00 </w:t>
      </w:r>
      <w:r>
        <w:rPr>
          <w:rFonts w:ascii="TH SarabunPSK" w:hAnsi="TH SarabunPSK" w:cs="TH SarabunPSK"/>
          <w:sz w:val="32"/>
          <w:sz w:val="32"/>
          <w:szCs w:val="32"/>
        </w:rPr>
        <w:t>โดยแนวทางการเบิกจ่าย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2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จ่ายที่ตั้งไว้เป็นค่าใช้จ่ายในการฝึกอบรม ประชุม และสัมมนา ให้เบิกจ่ายในไตรมาสที่ </w:t>
      </w:r>
      <w:r>
        <w:rPr>
          <w:rFonts w:cs="TH SarabunPSK" w:ascii="TH SarabunPSK" w:hAnsi="TH SarabunPSK"/>
          <w:sz w:val="32"/>
          <w:szCs w:val="32"/>
        </w:rPr>
        <w:t xml:space="preserve">1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50.00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งบประมาณที่ได้รับจัดสรร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ต้องจัดทำรายงานผลการปฏิบัติงานและการเบิกจ่ายงบประมาณ ทุกไตรมาสส่งกองนโยบายและแผน 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หลังสิ้นไตรมาส เพื่อกองนโยบายและแผนจะได้รวบรวมสรุป เสนอคณะกรรมการบริหารมหาวิทยาลัยต่อ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การโอนเปลี่ยนแปลงรายการงบประมาณ ให้เป็นไปตาม ระเบียบว่าด้วยการบริหาร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มีข้อกำหนด</w:t>
      </w:r>
      <w:r>
        <w:rPr>
          <w:rFonts w:ascii="TH SarabunPSK" w:hAnsi="TH SarabunPSK" w:cs="TH SarabunPSK"/>
          <w:sz w:val="32"/>
          <w:sz w:val="32"/>
          <w:szCs w:val="32"/>
        </w:rPr>
        <w:t>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แผ่นดิ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การโอนงบประมาณ  เงินเหลือจ่ายจากการดำเนินการที่บรรลุวัตถุประสงค์แล้ว หน่วยงานต้องรายงานเงินเหลือจ่ายต่อมหาวิทยาลัยเพื่อจะได้พิจารณา</w:t>
      </w:r>
      <w:r>
        <w:rPr>
          <w:rFonts w:ascii="TH SarabunPSK" w:hAnsi="TH SarabunPSK" w:cs="TH SarabunPSK"/>
          <w:sz w:val="32"/>
          <w:sz w:val="32"/>
          <w:szCs w:val="32"/>
        </w:rPr>
        <w:t>นำไปชำระหนี้ของมหาวิทยาลัยก่อนแล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็น รายการ กิจกรรมหรือโครงการใหม่</w:t>
      </w:r>
      <w:r>
        <w:rPr>
          <w:rFonts w:ascii="TH SarabunPSK" w:hAnsi="TH SarabunPSK" w:cs="TH SarabunPSK"/>
          <w:sz w:val="32"/>
          <w:sz w:val="32"/>
          <w:szCs w:val="32"/>
        </w:rPr>
        <w:t>ที่จำเป็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อไป ในระบบ </w:t>
      </w:r>
      <w:r>
        <w:rPr>
          <w:rFonts w:cs="TH SarabunPSK" w:ascii="TH SarabunPSK" w:hAnsi="TH SarabunPSK"/>
          <w:sz w:val="32"/>
          <w:szCs w:val="32"/>
        </w:rPr>
        <w:t xml:space="preserve">GFM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ระบบ </w:t>
      </w:r>
      <w:r>
        <w:rPr>
          <w:rFonts w:cs="TH SarabunPSK" w:ascii="TH SarabunPSK" w:hAnsi="TH SarabunPSK"/>
          <w:sz w:val="32"/>
          <w:szCs w:val="32"/>
        </w:rPr>
        <w:t xml:space="preserve">MIS </w:t>
      </w:r>
      <w:r>
        <w:rPr>
          <w:rFonts w:ascii="TH SarabunPSK" w:hAnsi="TH SarabunPSK" w:cs="TH SarabunPSK"/>
          <w:sz w:val="32"/>
          <w:sz w:val="32"/>
          <w:szCs w:val="32"/>
        </w:rPr>
        <w:t>ของมหาวิทยาลัย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งบประมาณเงินรายได้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เป้าหมายการให้บริการของหน่วยงานที่กำหนดไว้ตามแผนการปฏิบัติงานและการเบิกจ่ายงบประมาณไม่เปลี่ยนแปลง หน่วยงานไม่โอนงบประมาณข้ามแหล่งงบประมาณ  แผน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บประมาณ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วัตถุประสงค์ของกองทุนไม่เปลี่ยนแปลงไปจากแผนการปฏิบัติงานและการเบิกจ่ายงบประมาณ หน่วยงานไม่ควรโอนงบประมาณข้ามกองทุน ยกเว้นการโอนงบประมาณจากกองทุนสำรองและกองทุนพัฒนาคณะไปกองทุนอื่น ๆ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ไม่อนุญาตให้เปลี่ยนแปลงงบประมาณรายการกันเงินไว้เบิกเหลื่อมปีงบประมาณ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หน่วยงานจำเป็นต้องโอนเปลี่ยนแปลงงบประมาณให้ดำเนินการให้แล้วเสร็จภายในวันที่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8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ารกันเงินไว้เบิกจ่ายเหลื่อมปีงบประมาณ ประจำ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 ดำเนินการ</w:t>
      </w:r>
      <w:r>
        <w:rPr>
          <w:rFonts w:ascii="TH SarabunPSK" w:hAnsi="TH SarabunPSK" w:cs="TH SarabunPSK"/>
          <w:sz w:val="32"/>
          <w:sz w:val="32"/>
          <w:szCs w:val="32"/>
        </w:rPr>
        <w:t>ตามแนวทางการบริหารฯ หรือหลักเกณฑ์ที่มหาวิทยาลัยกำหนด 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แล้วเสร็จภายใน วันที่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เพื่อจะได้เร่งรัดการปิดบัญช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ตามกำหนดต่อไป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ให้หน่วยงานดำเนินงานตามกฎ ระเบียบ ข้อบังคับ หรือข้อสั่งการที่เกี่ยวข้องโดยเคร่งครั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265</wp:posOffset>
                </wp:positionH>
                <wp:positionV relativeFrom="paragraph">
                  <wp:posOffset>504190</wp:posOffset>
                </wp:positionV>
                <wp:extent cx="332422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***************************************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24pt;mso-wrap-distance-left:9.05pt;mso-wrap-distance-right:9.05pt;mso-wrap-distance-top:0pt;mso-wrap-distance-bottom:0pt;margin-top:39.7pt;mso-position-vertical-relative:text;margin-left:11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***********************************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992" w:gutter="0" w:header="709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145540" cy="1506855"/>
          <wp:effectExtent l="0" t="0" r="0" b="0"/>
          <wp:wrapNone/>
          <wp:docPr id="3" name="WordPictureWatermark103990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03990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150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+mn-ea"/>
    </w:rPr>
  </w:style>
  <w:style w:type="character" w:styleId="WW8Num3z0">
    <w:name w:val="WW8Num3z0"/>
    <w:qFormat/>
    <w:rPr>
      <w:rFonts w:eastAsia="Times New Roman"/>
    </w:rPr>
  </w:style>
  <w:style w:type="character" w:styleId="WW8Num3z2">
    <w:name w:val="WW8Num3z2"/>
    <w:qFormat/>
    <w:rPr>
      <w:rFonts w:eastAsia="Times New Roman"/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PSK" w:hAnsi="TH SarabunPSK" w:eastAsia="Calibri" w:cs="TH SarabunPS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eastAsia="Times New Roman"/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sz w:val="24"/>
      <w:szCs w:val="28"/>
    </w:rPr>
  </w:style>
  <w:style w:type="character" w:styleId="Style16">
    <w:name w:val="หัวกระดาษ อักขระ"/>
    <w:qFormat/>
    <w:rPr>
      <w:sz w:val="24"/>
      <w:szCs w:val="28"/>
    </w:rPr>
  </w:style>
  <w:style w:type="character" w:styleId="Style17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Style18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Style19">
    <w:name w:val="ย่อหน้ารายการ อักขระ"/>
    <w:qFormat/>
    <w:rPr>
      <w:rFonts w:ascii="Calibri" w:hAnsi="Calibri" w:eastAsia="Calibri" w:cs="Calibri"/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1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Style22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3">
    <w:name w:val="ปกติ (เว็บ)"/>
    <w:basedOn w:val="Normal"/>
    <w:qFormat/>
    <w:pPr>
      <w:spacing w:before="280" w:after="280"/>
    </w:pPr>
    <w:rPr>
      <w:rFonts w:ascii="Angsana New" w:hAnsi="Angsana New" w:cs="Angsana New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50:00Z</dcterms:created>
  <dc:creator>Personal</dc:creator>
  <dc:description/>
  <cp:keywords/>
  <dc:language>en-US</dc:language>
  <cp:lastModifiedBy>Mangkalarat Samnaolkang</cp:lastModifiedBy>
  <cp:lastPrinted>2023-09-11T08:44:00Z</cp:lastPrinted>
  <dcterms:modified xsi:type="dcterms:W3CDTF">2024-08-22T01:32:00Z</dcterms:modified>
  <cp:revision>43</cp:revision>
  <dc:subject/>
  <dc:title>แนวทางการบริหารงบประมาณ</dc:title>
</cp:coreProperties>
</file>